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8-9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Перемоги, 131, пaлац культури «Тита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38 Jazz-Funk Ювенал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лад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яць Христ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2      3      4      5      6      7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41    1 3 2 5 2  -      3      -      -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1    6 7 6 6 6  -      -      -      -      -      4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2    3 1 1 1 1  4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6    4 5 3 4 4  -      -      -      4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83    5 4 5 2 5  -      -      -      -      5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02    2 2 4 3 3  -      -      4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6    7 6 7 7 7  -      -      -      -      -      -      5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703"/>
        <w:gridCol w:w="1376"/>
        <w:gridCol w:w="1040"/>
        <w:gridCol w:w="1265"/>
        <w:gridCol w:w="1712"/>
        <w:gridCol w:w="2949"/>
        <w:gridCol w:w="926"/>
      </w:tblGrid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2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мельянова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ана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1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ляева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>302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шик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6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льченко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еліна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3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1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а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щенко Альона Денисів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6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прина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а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щенко Альона Денисів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768"/>
        <w:gridCol w:w="1506"/>
        <w:gridCol w:w="1137"/>
        <w:gridCol w:w="1383"/>
        <w:gridCol w:w="1874"/>
        <w:gridCol w:w="3226"/>
      </w:tblGrid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2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мельянов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ан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1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ляев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2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шик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6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льченко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елін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3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1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щенко Альона Денисівн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6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прин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щенко Альона Денисі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9T11:01:00Z</dcterms:created>
  <dc:creator>Елена</dc:creator>
  <dc:description/>
  <cp:keywords/>
  <dc:language>en-US</dc:language>
  <cp:lastModifiedBy>Елена</cp:lastModifiedBy>
  <dcterms:modified xsi:type="dcterms:W3CDTF">2025-11-09T11:18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